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ВСЕРОССИЙСКАЯ ОЛИМПИАДА ШКОЛЬНИКОВ ПО ЭКОЛОГИИ</w:t>
      </w:r>
    </w:p>
    <w:p>
      <w:pPr>
        <w:pStyle w:val="11"/>
        <w:jc w:val="center"/>
        <w:rPr>
          <w:rFonts w:ascii="Tahoma" w:hAnsi="Tahoma" w:eastAsia="MS Mincho;ＭＳ 明朝" w:cs="Tahoma"/>
          <w:b/>
          <w:b/>
          <w:spacing w:val="120"/>
          <w:sz w:val="28"/>
          <w:szCs w:val="28"/>
        </w:rPr>
      </w:pPr>
      <w:r>
        <w:rPr>
          <w:rFonts w:eastAsia="MS Mincho;ＭＳ 明朝" w:cs="Arial" w:ascii="Century Gothic" w:hAnsi="Century Gothic"/>
          <w:b/>
          <w:spacing w:val="112"/>
          <w:sz w:val="28"/>
          <w:szCs w:val="28"/>
        </w:rPr>
        <w:t>РЕГИОНАЛЬНЫЙ ЭТА</w:t>
      </w:r>
      <w:r>
        <w:rPr>
          <w:rFonts w:eastAsia="MS Mincho;ＭＳ 明朝" w:cs="Arial" w:ascii="Century Gothic" w:hAnsi="Century Gothic"/>
          <w:b/>
          <w:sz w:val="28"/>
          <w:szCs w:val="28"/>
        </w:rPr>
        <w:t>П</w:t>
      </w:r>
      <w:r>
        <w:rPr>
          <w:rFonts w:eastAsia="MS Mincho;ＭＳ 明朝" w:cs="Tahoma" w:ascii="Tahoma" w:hAnsi="Tahoma"/>
          <w:spacing w:val="120"/>
          <w:sz w:val="28"/>
          <w:szCs w:val="28"/>
        </w:rPr>
        <w:t xml:space="preserve"> </w:t>
      </w:r>
      <w:r>
        <w:rPr>
          <w:rFonts w:cs="Wingdings 2" w:ascii="Wingdings 2" w:hAnsi="Wingdings 2"/>
          <w:spacing w:val="120"/>
          <w:sz w:val="32"/>
          <w:szCs w:val="32"/>
        </w:rPr>
        <w:t></w:t>
      </w:r>
      <w:r>
        <w:rPr>
          <w:rFonts w:eastAsia="MS Mincho;ＭＳ 明朝" w:cs="Tahoma" w:ascii="Tahoma" w:hAnsi="Tahoma"/>
          <w:spacing w:val="120"/>
          <w:sz w:val="28"/>
          <w:szCs w:val="28"/>
        </w:rPr>
        <w:t xml:space="preserve"> </w:t>
      </w:r>
      <w:r>
        <w:rPr>
          <w:rFonts w:eastAsia="MS Mincho;ＭＳ 明朝" w:cs="Tahoma" w:ascii="Tahoma" w:hAnsi="Tahoma"/>
          <w:b/>
          <w:spacing w:val="120"/>
          <w:sz w:val="28"/>
          <w:szCs w:val="28"/>
        </w:rPr>
        <w:t>2012-2013</w:t>
      </w:r>
    </w:p>
    <w:p>
      <w:pPr>
        <w:pStyle w:val="11"/>
        <w:jc w:val="center"/>
        <w:rPr>
          <w:rFonts w:ascii="Tahoma" w:hAnsi="Tahoma" w:eastAsia="MS Mincho;ＭＳ 明朝" w:cs="Tahoma"/>
          <w:b/>
          <w:b/>
          <w:spacing w:val="120"/>
          <w:sz w:val="28"/>
          <w:szCs w:val="28"/>
        </w:rPr>
      </w:pPr>
      <w:r>
        <w:rPr>
          <w:rFonts w:eastAsia="MS Mincho;ＭＳ 明朝" w:cs="Tahoma" w:ascii="Tahoma" w:hAnsi="Tahoma"/>
          <w:b/>
          <w:spacing w:val="120"/>
          <w:sz w:val="28"/>
          <w:szCs w:val="28"/>
        </w:rPr>
      </w:r>
    </w:p>
    <w:p>
      <w:pPr>
        <w:pStyle w:val="11"/>
        <w:spacing w:lineRule="exact" w:line="240"/>
        <w:jc w:val="center"/>
        <w:rPr>
          <w:rFonts w:ascii="Times New Roman" w:hAnsi="Times New Roman" w:eastAsia="MS Mincho;ＭＳ 明朝" w:cs="Times New Roman"/>
          <w:b/>
          <w:b/>
          <w:spacing w:val="12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pacing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39370</wp:posOffset>
                </wp:positionV>
                <wp:extent cx="697230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3.1pt" to="545pt,3.1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Всероссийская олимпиада школьников по эк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color w:val="C00000"/>
          <w:sz w:val="28"/>
          <w:szCs w:val="28"/>
        </w:rPr>
        <w:t>2012-2013 учебного года проводится в рамках Года охраны окружающей среды, объявленного Указом Президента Российской Федерации от 10 августа 2012 г. № 1157</w:t>
      </w:r>
    </w:p>
    <w:p>
      <w:pPr>
        <w:pStyle w:val="Normal"/>
        <w:jc w:val="center"/>
        <w:rPr>
          <w:rFonts w:ascii="Century Gothic" w:hAnsi="Century Gothic" w:eastAsia="Andale Sans UI;Times New Roman" w:cs="Century Gothic"/>
          <w:b/>
          <w:b/>
          <w:bCs/>
          <w:sz w:val="36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36"/>
          <w:u w:val="single"/>
        </w:rPr>
        <w:t>11 класс</w:t>
      </w:r>
    </w:p>
    <w:p>
      <w:pPr>
        <w:pStyle w:val="11"/>
        <w:jc w:val="center"/>
        <w:rPr>
          <w:rFonts w:ascii="Times New Roman" w:hAnsi="Times New Roman" w:eastAsia="MS Mincho;ＭＳ 明朝" w:cs="Times New Roman"/>
          <w:bCs/>
          <w:spacing w:val="60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pacing w:val="60"/>
          <w:sz w:val="24"/>
          <w:szCs w:val="24"/>
        </w:rPr>
        <w:t>Уважаемый участник олимпиады!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Вам предстоит выполнить три вида заданий, которые отличаются по уровню сложности. Поэтому перед тем, как приступить к выполнению отдельных заданий, ознакомьтесь со всей работой и правильно распределите свои силы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Внимательно читайте конкурсные задания.</w:t>
      </w:r>
    </w:p>
    <w:p>
      <w:pPr>
        <w:pStyle w:val="11"/>
        <w:ind w:left="-11" w:right="-5" w:firstLine="37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Задание № 1 предполагает выбор правильного ответа из четырех предложенных. Выбор правильного ответа – 1 балл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Задание № 2 предполагает выбор и обоснование правильного ответа. Выбор правильного ответа – 2 балла, обоснование ответа – до 2 баллов (максимально 4 балла за тест)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szCs w:val="24"/>
        </w:rPr>
        <w:t>Задание № 3 предполагает выбор и обоснование правильного ответа, а также обоснование ошибочности других ответов. Выбор правильного ответа – 2 балла, обоснование каждого ответа – до 2 баллов (максимально 10 баллов за тест)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11"/>
        <w:ind w:left="-11" w:right="-5" w:firstLine="37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Работа считается выполненной, если Вы вовремя сдаете её членам жюри. </w:t>
      </w:r>
    </w:p>
    <w:p>
      <w:pPr>
        <w:pStyle w:val="11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1"/>
        <w:ind w:left="-22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pacing w:val="152"/>
          <w:sz w:val="24"/>
          <w:szCs w:val="24"/>
        </w:rPr>
        <w:t>ЖЕЛАЕМ УСПЕХА</w:t>
      </w:r>
      <w:r>
        <w:rPr/>
        <w:t>!</w:t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50"/>
        <w:gridCol w:w="318"/>
        <w:gridCol w:w="8996"/>
        <w:gridCol w:w="107"/>
      </w:tblGrid>
      <w:tr>
        <w:trPr/>
        <w:tc>
          <w:tcPr>
            <w:tcW w:w="31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1. </w:t>
              <w:br/>
              <w:t>Выберите один правильный вариант ответа из четырёх возможных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экология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ью познания экологии является следующий уровень организации жи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биоценотически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б) органны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леточный;                                                       г) молекулярный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ор, уровень которого приближается к пределам выносливости организма или превышает ее, называют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оптимальным;                                                  б) биотически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сигнальным;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ограничивающи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 закона оптимума заключается в том, что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ри ухудшении условий существования по одному фактору изменяется диапазон восприимчивости других фактор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наиболее значим тот экологический фактор, который больше всего отклоняется от оптимальных для организма величин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любой экологический фактор имеет определенные пределы положительного влияния на жизнедеятельность организм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все экологические факторы среды играют равнозначную роль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на Земле в наибольшей степени подвержен колебаниям следующий экологический фактор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азовый состав атмосферы;                                б) солевой состав морской воды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радиационный фон Земли;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освещен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й нишей назыв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рритория преимущественного обитания какого-то ви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рритория, в пределах которой осуществляется конкуренция между вид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позиция, место вида в сообществе в соотношении с другими видами и средой об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стообитание вида, характеризующееся благоприятными для него условиями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биологических систем противостоять изменениям и сохранять динамически относительное постоянство состава и свойств называ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гомеостаз;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мутагене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менсализм;                                                         г) функциональное дублирование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ая система – совокупность живых организмов, которые обитают на определенном месте и зависят друг от друга и от окружающей среды - называ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иотоп;                                                                   б) экосисте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биоценоз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г) вид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организмов и неорганических компонентов, в которых может поддерживаться круговорот веществ, называ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иотоп;      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экосистем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биоценоз;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г) вид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ксное состояние экосистемы следует понимать ка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состояние динамического равновес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стояние деград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стояние неустойчивости экосистемы;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/>
              <w:t>г) состояние активного протекания сукцессионных процессов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ы, способные производить органическое вещество из неорганического, используя энергию света, называ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одуценты;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фототроф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нсументы;                                                           г) гетеротрофы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ценозе дубравы биомасса определяется массо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икроорганизмов;                                                  б) д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актерий; 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консументов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низкая продуктивность и биомасса растений наблюда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степях;                                                                 б) в тай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 тропиках;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в тундре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ая сукцесс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ть мес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обнажениях горных пород;                                     б) на песчаных дюн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на заброшенных сельскохозяйственных угодьях;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на бывшем ложе ледника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роль в круговороте серы принадлеж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сшим растениям;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прокарио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рибам;                                                                     г) беспозвоночным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орфологическим способам поддержания нормального водного баланса относя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мену местообитаний;                                               б) выделение сухого ка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ороговение покровов;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огружение в анабиоз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зиологическим приспособлениям регуляции температуры тела относя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потоотделение;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изменение размеров т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тие волосяных покровов;                                 г) густое оперение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ы, жизнедеятельность и активность которых зависят от поступающего извне тепла, называю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мойотермными;                                                     б) эндотермны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пойкилотермными;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гетеротермными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орфологическим способам поддержания нормального водного баланса относя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оиск водопоев;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развитие кутикул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зование метаболической влаги;                        г) выделение сухой мочевины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ктное тело с длинным хвостом, с удлиненными задними конечностями и значительно укороченными передними характерно для животного, которо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лавает;   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прыгает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тает;                                                                   г) лазает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периодизмом называют зависимость жизнедеятельности организмов 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иодической смены длин световых вол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правленности и интенсивности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определенной продолжительности дня и ноч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точного изменения направленности светового потока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сложная суточная ритмика существует у обита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состепной зоны;                                    б) морской глубоководной з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устыни;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морской приливно-отливной зо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выработки внешнего сходства у неродственных форм организмов, ведущих одинаковый образ жизни в близких условиях, получил наз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филогенеза;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конверген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набиоза;                                                 г) адаптации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тип внешнего строения организмов, который отражает способ взаимодействия со средой обитания, называю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редой жизни;                                         б) фактором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жизненной формо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метаморфозом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изменения морфологии организмов под влиянием факторов среды называю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эволюцией;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формообразованием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нтогенезом;                                          г) видообразованием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генция признаков у разных форм в наибольшей степени затрагив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ий план строения орган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части организма, контактирующие с внешней средо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нутренние системы орган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асти организма, участвующие в репродукции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м признаком древесных растений, произрастающих в зоне повышенного проявления пирогенного фактора, счита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ходящие на большую глубину ветвящиеся кор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толстую кору, особенно в нижней части ство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крытые толстой кутикулой, опушенные лист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лкие, невзрачные цветки, собранные в соцветия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наземных растений корневой системы, в том числе, обусловл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утствием в почве возду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стоянством почвенной темп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присутствием в почве раствора биоген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м в почве солнечной радиации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животным, которые могут жить всю жизнь на сухом корме, получая воду за счет окисления составных частей пищи, относятс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ерепаха и саранча;                                                б) хомяк и жужели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тушканчик и платяная мол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еж и стрекоза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тосом называют совокупность организмов, обитающ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толще водоема;                                                   б) в береговой зо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на дне водоем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на морском острове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ая среда в основном пополняется кислородом за сч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диффузии из воздух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океанических теч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тмосферных осадков;                                      г) силы тяжести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вление замора, т. е. массовой гибели обитателей водной среды, может быть вызва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ехваткой пищи;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недостатком кислород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сутствием света;                                           г) наличием паразитов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близкие к анаэробным, могут создаваться в водо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рибрежной зоне;                                         б) в серединной ч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 зоне прилива;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в придонной обла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гружения в глубину почвы постепенно уменьша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центрация углекислого газа;                       б) спектральный состав св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концентрация кислород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длина корневых волосков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чвенной среде могут возникать анаэробные условия пр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езком повышении температуры;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гниении растительных остатк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нтенсивном размножении простейших;          г) повышении атмосферного давления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равнении многообразия форм жизни в целом в океанах и на континентах оказывается, чт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органический мир суши намного более разнообразен, чем органический мир водной среды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) органический мир водной среды более разнообразен, чем органический мир суши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рганический миры суши и океана практически не отличается по многообразию своих представите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рганический суши лишь немного менее разнообразен, чем органический мир водной среды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jc w:val="both"/>
              <w:rPr/>
            </w:pPr>
            <w:r>
              <w:rPr/>
              <w:t>Организмы, способные жить в различных условиях среды, называют: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/>
              <w:t>а) стенобионтами;                                                         б) олигобионтами;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/>
              <w:t xml:space="preserve">в) комменсалами;                                                          </w:t>
            </w:r>
            <w:r>
              <w:rPr>
                <w:rStyle w:val="C1"/>
                <w:color w:val="008000"/>
              </w:rPr>
              <w:t>г) эврибионтами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эт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ноним ноосф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область жизни, охватывающая разные земные оболоч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селенная живыми организмами поверхность континентов и архипела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овокупность живых организмов, получающих энергию в виде солнечного света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ая экология. Экология человека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Указу Президента Российской Федерации, 2013 год в России объявлен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годом охраны окружающей сред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б) годом биоразнообраз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дом устойчивого развития;              г) годом образования для устойчивого развития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ий переход приводит 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величению рождаемости на фоне низкой смер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величению смертности на фоне низкой рождае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нижению смертности на фоне высокой рождае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г) стабилизации численности населения.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от собирательства к оседлому образу жизни, получил названи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мышленная революция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;                        б) неолитическая революция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леная революция;                                    г) научно-техническая революция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повышение продуктивности при применении в сельском хозяйстве научно-технических достижений получило наз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учно-техническая революция;              б) социальная револю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омышленная революция;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зеленая револю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ое земледелие – это производство продуктов 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з применения сельскохозяйственной техн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применения искусственного поли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ориентацией на последние достижения генной инжене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г) без применения минеральных удобрений и пестицидов.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восприимчивости различных организмов, тканей и клеток к действию ионизирующих излучений называют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еакционной способностью;                                 б) радиопротекцией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радиочувствительностью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г) радиоактивностью.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толщины озонового слоя в верхних слоях атмосферы  приводит к повышению уровня заболеваний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рганов дыхания;                                                 б) пищевода и желудка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кожи и роговицы глаз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органов выделения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элемент, используемый для производства батарей, ламп, для производства красок, пестицидов, измерительных приборов, при попадании в организм вызывает судороги, параличи, психические расстройства, слепоту и обладает тератогенным действием (болезнь Минамата)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урьм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                                                       б) желез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ртуть (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en-US"/>
              </w:rPr>
              <w:t>Hg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г) хр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ие зубной эмали вызывается избытком в питьевой воде ионов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льц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                                                     б) крем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фтора (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г)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м, часто присутствующим в водопроводной воде веществом, существенно увеличивающим вероятность рака мочевого пузыря и прямой кишки, явля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винец;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хло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льций;                                                            г) железо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м свинца, ионы которого вызывают анемию, почечную недостаточность, заболевания лёгких и замещают ионы кальция в костях, является производство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красок;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солнечных батар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лийных и фосфорных удобрений;                   г) ртутных ламп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 экологического благополучия урбанизированных территорий может служ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оимость медицинского обслуживания;      б) наличие на улицах цветочных клум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состояние здоровья населения;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масштаб реализации социальных программ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а города включает в себ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всех живых организмов, пребывающих в городской че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машних животных, например кошек, собак, хомяч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иких животных, приспособившихся к городской среде, например крыс, мышей, насеко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ения парков, садов, бульваров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экологическим кризисом понимается такое состояние, при котор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развитие производительных сил и производственных отношений не соответствует возможностям ресурсного потенциала приро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) загрязнения присутствуют во всех важнейших сферах жизнедеятельности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меется недостаток тех или иных природных ресурсов, которые приходится закупать за рубеж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грузка на природу вызывает сопротивление общественных экологических организаций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кладная экология. Охрана природы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чистки промышленных и городских сточных вод от органических веществ используется деятельность бактерий, инфузорий и коловраток, размещаемых в специальных резервуарах, которые называю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ильтраторами;                                                            б) активным ило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тстойниками;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аэротен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еречисленных газов, присутствующих в промышленных выбросах, в наибольшей степени пропускает ультрафиолетовое и задерживает инфракрасное излуч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м из глобальных последствий загрязнения атмосферного воздуха, губительных для населяющих сушу организмов, считается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нижение содержания метана;              в) понижение кислотности водоём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разрушение озонового экран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овышение температуры приземного слоя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гололедные средства и продукты их разложения загрязняют окружающую среду (почвы, поверхностные и грунтовые воды), а также способствуют разрушению автомобилей и инженерных коммуникаций (электро- и теплосетей, трубопроводов и т.п.). В связи с этим наиболее опасным из используемых средств борьбы с оледенение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очевина;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хлорид натр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рмиат натрия;                                   г) ацетат натрия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сороперебатывающем заводе из отходов пластмассы, кожи, резины получают материал для производства асфальтовых покрыт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пирокарбон и органические смол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б) компост и мет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кулатуру и целлюлозу;                      г) щебень и цемент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озобновимым ресурсам не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ительные ресурсы;                         б) ресурсы животного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минеральные ресурс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г) солнечная энергия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докладу ЮНЕП («Гео-3»), в зоне дождевых тропических лесов к уменьшению и потере видового разнообразия в наибольшей мере приводит такой фактор как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Cs/>
                <w:color w:val="008000"/>
                <w:sz w:val="24"/>
                <w:szCs w:val="24"/>
              </w:rPr>
              <w:t>деградация местообитаний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езаконный вылов экзотических живот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интродукция новых, неизвестных ранее вид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грязнение атмосферы оксидами азота и серы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счезновении малочисленных видов вследствие природных катастроф и / или антропогенных воздействий природное сообщество, как правил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храняет разнообразие биотически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ает устойчивость за счёт замены исчезнувших в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ддерживает устойчивость на прежнем уровне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г) постепенно утрачивает прочность биотических связей.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люск дрейссена заселил промышленные водоемы тепловых и атомных электростанций. При этом основная проблема, на решение которой приходится ежегодно затрачивать значительные средства, заключ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сокращении биоразнообразия промышленных водоем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загрязнении промышленных водоемов продуктами жизнедеятельности моллюс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в обрастании и засорении промышленных водозабор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сокращении уловов рыбы в промышленных водоемах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color w:val="FF99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опустыниванию подвержена территория (около 45%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Азии;       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Австрал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еверной Америки;                                               г) Южной Америки.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2. </w:t>
              <w:br/>
              <w:t xml:space="preserve">Выберите один правильный ответ из четырёх возможных и письменно </w:t>
              <w:br/>
              <w:t>обоснуйте, почему этот ответ Вы считаете правильным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рректным определением устойчивого развития является: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устойчивое развитие – такое развитие, при котором возможны стабильный неограниченный рост финансового и промышленного капитала, увеличение валового внутреннего продукта, и как следствие, рост благосостояния людей; 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стойчивое развитие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ое развитие, которое удовлетворяет потребности настоящего времени, но не ставит под угрозу способность будущих поколений удовлетворять свои потребности;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ойчивое развитие – это улучшение жизни людей в условиях устойчивости, т.е. когда хозяйственная деятельность не порождает превышение допустимого порога возмущения биосферы;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стойчивое развитие – это стабильное социально-экономическое развитие, не разрушающее своей природной основы, при котором улучшение качества жизни людей должно обеспечиваться в тех пределах хозяйственной емкости биосф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лька – рыба стоячих водоемов. Она жила в Черном и Азовском морях, в северной, опресненной, части Каспийского моря и в низовьях Волги. В настоящее время тюлька распространилась практически по всему течени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лги, вплоть до верховий. Неконтролируемому распространению этой рыбы способствовало создание на Волге: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собо охраняемых природных территорий;        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гидроэлектростанций; 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заводов по разведению осетровых рыб;       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льскохозяйственных пред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ние крупных животноводческих комплексов (птицефабрики и свинофермы с поголовьем животных более 5 тысяч голов) с незарегулированными стоками повлияет: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введение севооборотов;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на химический состав поверхностных и грунтовых вод;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 зональность ведения сельского хозяйства;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 ускорение водной мелиорации.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</w:t>
              <w:br/>
              <w:t xml:space="preserve">Выберите один правильный ответ из четырёх возможных и письменно </w:t>
              <w:br/>
              <w:t>обоснуйте, почему этот ответ вы считаете правильным, а также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ём заключается ошибочность трёх других предложенных вариантов ответа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т от характер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а. Например, летом в лиственных лесах она значительно ниже, чем в хвойных. Это связано с тем, что лиственные леса характеризуются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ньшей густотой подроста и подлеск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ольшим содержанием в воздухе эфирных масел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ьшей посещаемостью туристами, охотниками, грибниками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г) большей влажностью воздух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ым специалистов Института археологии Российской академии наук, заселение Северо-Восточной Руси славянскими племена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) происходило во время потепления климата, что сделало возможным продвижение на север землепашества. В частности, по данным анализа цветочной пыльцы, обнаруженной вместе с археологическими находками, установлено, что в этот период в состав хвойных лесов  стало входить такое растение, как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ель;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лип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рликовая берёза;                                                         г) мох сфагнум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</w:t>
    </w:r>
    <w:r>
      <w:rPr/>
      <w:t>11 класс, региональный этап Всероссийской  олимпиады школьников по эколог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02:00Z</dcterms:created>
  <dc:creator>Lenovo User</dc:creator>
  <dc:description/>
  <cp:keywords/>
  <dc:language>en-US</dc:language>
  <cp:lastModifiedBy>WiZaRd</cp:lastModifiedBy>
  <dcterms:modified xsi:type="dcterms:W3CDTF">2013-02-01T07:28:00Z</dcterms:modified>
  <cp:revision>5</cp:revision>
  <dc:subject/>
  <dc:title>11 класс</dc:title>
</cp:coreProperties>
</file>